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>Bod č. 1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1. júna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lnení uznesení  Zastupiteľstva Bratislavského samosprávneho kraja s termínom plnenia máj a jún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Bystrík Žák   </w:t>
        <w:tab/>
        <w:t>1.</w:t>
        <w:tab/>
        <w:t>Návrh uznesenia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Úradu BSK                           </w:t>
        <w:tab/>
        <w:t>2.</w:t>
        <w:tab/>
        <w:t>Časť I. – s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3.</w:t>
        <w:tab/>
        <w:t>Časť II. – dlhodobo 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Barbora Oráčová, Ph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aditeľka kancelárie predse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 podkladov plniteľov uznes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Zuzana Lovíšk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tka kancelárie predsed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 / 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1. 06.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erie  na  vedomie</w:t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70"/>
        </w:rPr>
      </w:pPr>
      <w:r>
        <w:rPr>
          <w:rFonts w:cs="Arial" w:ascii="Arial" w:hAnsi="Arial"/>
          <w:sz w:val="22"/>
          <w:szCs w:val="22"/>
        </w:rPr>
        <w:t>informáciu o plnení uznesení Zastupiteľstva Bratislavského samosprávneho kraja s termínom plnenia máj a jún 2013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 časti I. – splnené uznesenia Z BSK: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20/2010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55/2012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/>
      </w:pPr>
      <w:r>
        <w:rPr>
          <w:rFonts w:cs="Arial" w:ascii="Arial" w:hAnsi="Arial"/>
          <w:bCs/>
          <w:sz w:val="22"/>
          <w:szCs w:val="22"/>
        </w:rPr>
        <w:t>114/2012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20/2013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21/2013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22/2013, časť B.1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27/2013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28/2013, časť B.1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 časti II. – dlhodobo plnené uznesenia Z BSK, uvedené v tabuľke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740"/>
        <w:gridCol w:w="1277"/>
        <w:gridCol w:w="1276"/>
        <w:gridCol w:w="1235"/>
        <w:gridCol w:w="1134"/>
        <w:gridCol w:w="1134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.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nesenie čísl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enie uznes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/20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/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2010/B.7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/2011/B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/2011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bež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/2011/B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/2011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12/C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12/C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2012 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vanish/>
                <w:sz w:val="20"/>
                <w:szCs w:val="20"/>
              </w:rPr>
              <w:t>52013ve rozpočtu na rok 2013 rok 2012 a pri 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anish/>
                <w:sz w:val="20"/>
                <w:szCs w:val="20"/>
              </w:rPr>
              <w:t>ná žiadosť o NFPvanie Z BSK. ner, spol. s.r.o.ia do 30.6.20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/2012/C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/2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/2012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3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.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3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2013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13 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 predložení návrhu rozpočtu na rok 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2013 C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12.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2013 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egenda: N – nestanovený, P – úloha sa priebežne plní, S – splnené uznesenie, NES – nesplnené uznesenie, </w:t>
      </w:r>
      <w:r>
        <w:rPr>
          <w:rFonts w:cs="Arial" w:ascii="Arial" w:hAnsi="Arial"/>
          <w:sz w:val="20"/>
          <w:szCs w:val="20"/>
          <w:vertAlign w:val="superscript"/>
        </w:rPr>
        <w:t xml:space="preserve"> x/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Navrhovaný termín plnenia uznesenia (pred schválením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sz w:val="20"/>
          <w:szCs w:val="20"/>
          <w:vertAlign w:val="superscript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3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 c h v a ľ u j e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Arial" w:ascii="Arial" w:hAnsi="Arial"/>
          <w:bCs/>
          <w:sz w:val="22"/>
          <w:szCs w:val="22"/>
        </w:rPr>
        <w:t>zmenu termínov plnenia prijatých uznesení nasledovne: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nesenie č. 59/2009 s termínom plnenia jún  2013 na „termín plnenia 12/2014“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/>
      </w:pPr>
      <w:r>
        <w:rPr>
          <w:rFonts w:cs="Arial" w:ascii="Arial" w:hAnsi="Arial"/>
          <w:bCs/>
          <w:sz w:val="22"/>
          <w:szCs w:val="22"/>
        </w:rPr>
        <w:t>uznesenie č. 98/2011 s termínom plnenia jún  2013 na „termín plnenia 10/2013“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/>
      </w:pPr>
      <w:r>
        <w:rPr>
          <w:rFonts w:cs="Arial" w:ascii="Arial" w:hAnsi="Arial"/>
          <w:bCs/>
          <w:sz w:val="22"/>
          <w:szCs w:val="22"/>
        </w:rPr>
        <w:t>uznesenie č. 97/2012 s termínom plnenia jún  2013 na „termín plnenia 09/2013“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D Ô V O D O V Á   S P R Á V A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. časť – splnené uznesenia Z BS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20/2010</w:t>
      </w:r>
      <w:r>
        <w:rPr>
          <w:rFonts w:cs="Arial" w:ascii="Arial" w:hAnsi="Arial"/>
          <w:sz w:val="22"/>
          <w:szCs w:val="22"/>
          <w:u w:val="single"/>
        </w:rPr>
        <w:t xml:space="preserve"> zo dňa 30. 04. 201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školstva, mládeže a šport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stredníctvom plnenia čiastkových úloh: v „Odpočte plnenia Priorít BSK 2009-2013“ – v rámci strategických zámerov v oblasti vzdelávanie bol zámer vytvoriť tri centrá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ňa 25.05.2012 Z BSK schválilo vytvorenie Centra odborného vzdelávania a prípravy pre oblasť poľnohospodárstva a rozvoja vidieka v Spojenej škole, SNP 30 v Ivanke pri Dunaji a vytvorenie Centra odborného vzdelávania a prípravy pre oblasť elektrotechniky a informačných technológií v Strednej odbornej škole, Hlinícka 1 v Bratislave, ktoré svoju činnosť začala 01.09.2012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ňa 19.04.2013 Z BSK schválilo vytvorenie Centra odborného vzdelávania a prípravy pre oblasť potravinárstva so začatím činnosti od 1. mája 2013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nadväznosti na legislatívne zmeny o odbornom vzdelávaní a v súlade so zákonom č. 324/2012, ktorým sa mení a dopĺňa zákon č. 184/2009 Z.z. o odbornom vzdelávaní a príprave a o zmene a doplnení niektorých zákonov a ktorým sa menia a dopĺňajú niektoré zákony, samosprávny kraj v rámci svojej pôsobnosti vytvoril Návrh regionálnej stratégie výchovy a vzdelávania v stredných školách v súlade s analýzami a prognózami o vývoji trhu práce v súčinnosti so subjektmi uvedenými v zákone, ktorú bude každoročne aktualizovať. Návrh regionálnej stratégie bude predmetom rokovania Z BSK dňa 21.06.2013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55/2012</w:t>
      </w:r>
      <w:r>
        <w:rPr>
          <w:rFonts w:cs="Arial" w:ascii="Arial" w:hAnsi="Arial"/>
          <w:sz w:val="22"/>
          <w:szCs w:val="22"/>
          <w:u w:val="single"/>
        </w:rPr>
        <w:t xml:space="preserve"> zo dňa 22. 06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, útvar hlavného kontrolóra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niteľ úlohy:  odbor školstva, mládeže a športu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bodu B.1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lohy vyplývajúce zo schválených zmien sa priebežne od roku 2012 plnili doteraz. Sú splnené tak, aby realizácia schválených zmien v sieti škôl sa realizovala v zmysle schváleného uznesenia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bodu B.2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dňa 07.12.2012 scvhálilo rozpočet BSK na roky 2013-2015, v rámci ktorého sú v Programe č. 8: Vzdelávanie a Podprograme č. 8.9: Ostatné výdavky na školstvo zahrnuté výdavky na schválené zmeny v sieti škôl a školských zariadení pre rok 2013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K bodu B.3</w:t>
      </w:r>
    </w:p>
    <w:p>
      <w:pPr>
        <w:pStyle w:val="Odsekzoznamu"/>
        <w:tabs>
          <w:tab w:val="clear" w:pos="708"/>
          <w:tab w:val="left" w:pos="709" w:leader="none"/>
        </w:tabs>
        <w:ind w:left="0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y boli zaradené do plánu kontrolnej činnosti na 1. polrok 2013. Boli v nich vykonané kontroly hospodárenia a nakladania s majetkom. Správy z kontrol boli prerokované 19. 03. 2013 Spojená škola, Tokajícka 24, 821 03 Bratislava a 02. 05. 2013 Stredná odborná škola drevárská, Pavlovičova 3, 821 04 Bratislava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114/2012</w:t>
      </w:r>
      <w:r>
        <w:rPr>
          <w:rFonts w:cs="Arial" w:ascii="Arial" w:hAnsi="Arial"/>
          <w:sz w:val="22"/>
          <w:szCs w:val="22"/>
          <w:u w:val="single"/>
        </w:rPr>
        <w:t xml:space="preserve"> zo dňa 07. 12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ečná verzia Programu hospodárskeho a sociálneho rozvoja bude predložená na rokovanie Zastupiteľstva Bratislavského samosprávneho kraja dňa 21.06.2013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20/2013</w:t>
      </w:r>
      <w:r>
        <w:rPr>
          <w:rFonts w:cs="Arial" w:ascii="Arial" w:hAnsi="Arial"/>
          <w:sz w:val="22"/>
          <w:szCs w:val="22"/>
          <w:u w:val="single"/>
        </w:rPr>
        <w:t xml:space="preserve"> zo dňa 19. 04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rtnerská dohoda projektu AnzaMost I., Zmluva o poskytnutí nenávratného finančného príspevku z EFRR a Plánovacia dohoda k výstavbe cestného mosta boli podpísané štatutárnym zástupcom Bratislavského samosprávneho kraja, Ing. Pavlom Frešom dňa 17.05.2013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21/2013</w:t>
      </w:r>
      <w:r>
        <w:rPr>
          <w:rFonts w:cs="Arial" w:ascii="Arial" w:hAnsi="Arial"/>
          <w:sz w:val="22"/>
          <w:szCs w:val="22"/>
          <w:u w:val="single"/>
        </w:rPr>
        <w:t>zo dňa 19. 04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ská dohoda projektu EdTRANS podpísaná štatutárnym zástupcom Bratislavského samosprávneho kraja, Ing. Pavlom Frešom dňa 13.05.2013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22/2013</w:t>
      </w:r>
      <w:r>
        <w:rPr>
          <w:rFonts w:cs="Arial" w:ascii="Arial" w:hAnsi="Arial"/>
          <w:sz w:val="22"/>
          <w:szCs w:val="22"/>
          <w:u w:val="single"/>
        </w:rPr>
        <w:t xml:space="preserve"> zo dňa 19. 04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školstva, mládeže a šport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ť B.1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odborného vzdelávania a prípravy pre oblasť potravinárstva začalo plniť svoju funkciu od 01.05.2013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27/2013</w:t>
      </w:r>
      <w:r>
        <w:rPr>
          <w:rFonts w:cs="Arial" w:ascii="Arial" w:hAnsi="Arial"/>
          <w:sz w:val="22"/>
          <w:szCs w:val="22"/>
          <w:u w:val="single"/>
        </w:rPr>
        <w:t xml:space="preserve"> zo dňa 19. 04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právne oddeleni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ská prokuratúra Bratislava bola listom zn. 101942/2013-PRA/3 zo dňa 02.05.2013 upovedomená o nevyhovení protestu prokurátora č. Kd 558/12-12 zo dňa 11.03.2013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28/2013</w:t>
      </w:r>
      <w:r>
        <w:rPr>
          <w:rFonts w:cs="Arial" w:ascii="Arial" w:hAnsi="Arial"/>
          <w:sz w:val="22"/>
          <w:szCs w:val="22"/>
          <w:u w:val="single"/>
        </w:rPr>
        <w:t xml:space="preserve"> zo dňa 19. 04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sociálnych vecí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ť B.1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elenie investičných činností Úradu Bratislavského samosprávneho kraja v rámci zabezpečenia finančných prostriedkov na vypracovanie projektovej dokumentácie vrátane výkazu výmeru na realizáciu potrebných stavebných úprav a rekonštrukcie rodinného domu na ul. Kľukatá 36, Bratislava, vyčlenilo z rozpočtu BSK na rok 2013, program 3.3 Majetok – investície, údržba, na základe uskutočneného prieskumu trhu, finančné prostriedkvy vo výške 9 860,-eur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KAPITULÁCIA splnených uznesení Z BSK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39335" cy="181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337"/>
                              <w:gridCol w:w="1275"/>
                              <w:gridCol w:w="1192"/>
                              <w:gridCol w:w="101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znesenie číslo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nenie uznes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/2010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/20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/2013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06.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4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06.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/2013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05.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/2013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05.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/2013, časť B.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.05.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/2013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05.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/2013, časť B.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05.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4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337"/>
                        <w:gridCol w:w="1275"/>
                        <w:gridCol w:w="1192"/>
                        <w:gridCol w:w="1015"/>
                        <w:gridCol w:w="127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znesenie číslo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nenie uznese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/2010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/20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/2013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06.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4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06.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/2013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05.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/2013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05.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/2013, časť B.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.05.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/2013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05.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/2013, časť B.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05.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egenda: N – nestanovený, S – uznesenie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 – dlhodobo plnené uznesenia Z BSK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59/2009</w:t>
      </w:r>
      <w:r>
        <w:rPr>
          <w:rFonts w:cs="Arial" w:ascii="Arial" w:hAnsi="Arial"/>
          <w:sz w:val="22"/>
          <w:szCs w:val="22"/>
          <w:u w:val="single"/>
        </w:rPr>
        <w:t xml:space="preserve"> zo dňa 17. 06. 200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školstva, mládeže a špor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ňa 15.04.2011 bola Z BSK predložená Aktuálna informácia o stave školských zariadení v zriaďovateľskej pôsobnosti BSK. Na základe predpokladaného finančného dopadu a Informácie o vykonanej inventarizácii nehnuteľného majetku BSK za rok 2011, ktorá bola predložená na rokovanie Z BSK dňa 22.06.2012 sa vyhodnocoval finančný dopad na zabezpečenie prevádzkyschopnosti jednotlivých škôl, ktorých súčasťou sú školské internáty. Vzhľadom na nízku demografickú krivku a súčasnú ekonomickú situáciu je nutné prehodnotiť aktuálnosť úlohy v súvislosti s ďalšou optimalizáciou siete škôl a školských zariadení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Termín: kontrola december 2014</w:t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98/2011</w:t>
      </w:r>
      <w:r>
        <w:rPr>
          <w:rFonts w:cs="Arial" w:ascii="Arial" w:hAnsi="Arial"/>
          <w:sz w:val="22"/>
          <w:szCs w:val="22"/>
          <w:u w:val="single"/>
        </w:rPr>
        <w:t xml:space="preserve"> zo dňa 09. 12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ť B.2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nie projektu na získanie nenávratného finančného príspevku z externých zdrojov nebolo doposiaľ realizované vzhľadom k tomu, že Správca programu nevyhlásil výzvu na predkladanie žiadostí o projekt a momentálne nie sú známe príslušné podmienky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mín: kontrola október 2013</w:t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97/2012</w:t>
      </w:r>
      <w:r>
        <w:rPr>
          <w:rFonts w:cs="Arial" w:ascii="Arial" w:hAnsi="Arial"/>
          <w:sz w:val="22"/>
          <w:szCs w:val="22"/>
          <w:u w:val="single"/>
        </w:rPr>
        <w:t xml:space="preserve"> zo dňa 26. 10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územného plánovania, GIS a životného prostred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 návrhu ÚPN R BSK sme dostali viac ako 800 pripomienok, ktoré je potrebné vyhodnotiť. V zmysle stavebného zákona neakceptované pripomienky štátnej správy je potrebné dorokovať s príslušnými subjektami, dohodnúť sa na vyhodnotení pripomienky a spraviť záznam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zmysle stavebného zákona neakceptované pripomienky ostatných subjektov je potrebné s nimi dorokovať spraviť k tomu záznam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dvoch prípadoch /ropovod, tretia vzletová a pristávacia dráha letiska/ nedošlo k dohode medzi BSK a MH SR a medzi BSK a MVD RR SR. V zmysle stavebného zákona sa k uvedeným zámerom uskutoční s uvedenými subjektami rozporové konanie o ktoré sme už požiadali MVD a RR SR.</w:t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Termín: kontrola september 2013</w:t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2"/>
          <w:szCs w:val="22"/>
        </w:rPr>
        <w:t>REKAPITULÁCIA dlhodobo plnených uznesení Z BSK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740"/>
        <w:gridCol w:w="1277"/>
        <w:gridCol w:w="1276"/>
        <w:gridCol w:w="1235"/>
        <w:gridCol w:w="992"/>
        <w:gridCol w:w="993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.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nesenie čísl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enie uznes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/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7/2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egenda: N – nestanovený, P – úloha sa priebežne plní,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5" w:hanging="51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Arial" w:hAnsi="Arial" w:cs="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Nadpis7Char">
    <w:name w:val="Nadpis 7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NzovChar">
    <w:name w:val="Názov Char"/>
    <w:qFormat/>
    <w:rPr>
      <w:rFonts w:ascii="Arial" w:hAnsi="Arial" w:cs="Arial"/>
      <w:b/>
      <w:sz w:val="36"/>
    </w:rPr>
  </w:style>
  <w:style w:type="character" w:styleId="HlavikaChar">
    <w:name w:val="Hlavička Char"/>
    <w:qFormat/>
    <w:rPr>
      <w:sz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2:00Z</dcterms:created>
  <dc:creator>rferenczyova</dc:creator>
  <dc:description/>
  <cp:keywords/>
  <dc:language>en-US</dc:language>
  <cp:lastModifiedBy>Zuzana Lovíšková</cp:lastModifiedBy>
  <cp:lastPrinted>2013-06-11T14:08:00Z</cp:lastPrinted>
  <dcterms:modified xsi:type="dcterms:W3CDTF">2013-06-11T12:51:00Z</dcterms:modified>
  <cp:revision>30</cp:revision>
  <dc:subject/>
  <dc:title>Zastupiteľstvo Bratislavského samosprávneho kraja</dc:title>
</cp:coreProperties>
</file>